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“</w:t>
      </w:r>
      <w:r>
        <w:rPr/>
        <w:t>Ex-Basketball Player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by John Updik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page 592-59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ad about the author on page 594 and write down 2 other things that you learn about him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John Updike was born in 1932 in Shillington, Pennsylvani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e is considered one of America’s great contemporary writer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e has won two Pulitzer Prizes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4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stanzas are in this poe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lines are in this poe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fter reading the poem, what type of poem is thi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read the third line.  What is the beat or structure of the poe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ich lines in the first stanza do not follow the above meter?  (There are 3 of them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nd two examples of internal rhyme.  List the line numbers and the examp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nd two examples of alliteration.  Write down the line numbers and the examp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is Flick’s current job?  What is he dreaming about from his pas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is the theme of this poem?  (It involves high school athletes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Find one example of personification in the poem.  Write down the line number and exampl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1440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1:07:00Z</dcterms:created>
  <dc:creator>Krisa Yurko</dc:creator>
  <dc:description/>
  <cp:keywords/>
  <dc:language>en-US</dc:language>
  <cp:lastModifiedBy>x</cp:lastModifiedBy>
  <cp:lastPrinted>2007-01-31T01:20:00Z</cp:lastPrinted>
  <dcterms:modified xsi:type="dcterms:W3CDTF">2010-04-16T01:07:00Z</dcterms:modified>
  <cp:revision>2</cp:revision>
  <dc:subject/>
  <dc:title>“Ex-Basketball Player”</dc:title>
</cp:coreProperties>
</file>